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35720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2023                                                                                           № 3403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культури, національностей та релігій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в.о. начальника Відділу культури, національностей та релігій Бучанської міської ради Наталії Півчук від 28.02.2023 № 01-05/54 (вх. № 12.1-08/2/1165 від 2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культури, національностей та релігій Бучанської міської ради в оперативне управління об’єкт комунальної власності, а саме будівлю, що знаходиться за адресою: вулиця М. Гориня, 2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культури, національностей та релігій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культури, національностей та релігій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9:00Z</dcterms:created>
  <dc:creator>Екатерина</dc:creator>
  <dc:description/>
  <cp:keywords/>
  <dc:language>en-US</dc:language>
  <cp:lastModifiedBy>User</cp:lastModifiedBy>
  <cp:lastPrinted>2023-03-09T15:49:00Z</cp:lastPrinted>
  <dcterms:modified xsi:type="dcterms:W3CDTF">2023-03-09T14:33:00Z</dcterms:modified>
  <cp:revision>5</cp:revision>
  <dc:subject/>
  <dc:title>ПРОЕКТ</dc:title>
</cp:coreProperties>
</file>